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me _________________________________Geometry Binder Grading Guide Units 7-8 </w:t>
      </w:r>
    </w:p>
    <w:p>
      <w:pPr>
        <w:pStyle w:val="NoSpacing"/>
        <w:tabs>
          <w:tab w:val="clear" w:pos="720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966"/>
        <w:gridCol w:w="1456"/>
        <w:gridCol w:w="1492"/>
      </w:tblGrid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ge Numb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point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pts:  Complete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e of Content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 of Parallel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ograms Practi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g Quadrilaterals are Parallel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g Parallelograms Practi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 of Special Parallel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ing Quadrilateral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g Special Parallel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with Special Parallelogra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pezoid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iangle Midsegment Theorem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ofs Practice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ilateral Revie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tions Intr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tions Packe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on Transformatio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out - All Transformatio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Assignme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gned Syllabus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Chapter 1-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Chapter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Chapter 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Chapter 5-6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6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CORE:         / 45  =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x 2 =</w:t>
            </w:r>
          </w:p>
        </w:tc>
      </w:tr>
    </w:tbl>
    <w:p>
      <w:pPr>
        <w:pStyle w:val="NoSpacing"/>
        <w:tabs>
          <w:tab w:val="clear" w:pos="720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S:  Can you do the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the area of each rectangular shape.   Show your method and attach uni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1028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8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         16 meters  </w:t>
        <w:tab/>
        <w:tab/>
        <w:tab/>
        <w:tab/>
        <w:tab/>
        <w:t>Perimeter = 50 me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rea =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288pt,12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e the square for both problem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6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2.  </w:t>
        <w:tab/>
        <w:tab/>
        <w:tab/>
        <w:tab/>
        <w:t>a.  Perimeter = 144 yd.</w:t>
        <w:tab/>
        <w:t xml:space="preserve">     b.  Area = 144 sq y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3622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6pt" to="63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9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rea = __________</w:t>
        <w:tab/>
        <w:tab/>
        <w:t xml:space="preserve">     Perimeter =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b/>
          <w:bCs/>
        </w:rPr>
        <w:t>FEE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943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Area =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b/>
          <w:bCs/>
        </w:rPr>
        <w:t xml:space="preserve"> in 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b/>
          <w:bCs/>
        </w:rPr>
        <w:t>INCHE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OR   ___________ </w:t>
      </w:r>
      <w:r>
        <w:rPr>
          <w:rFonts w:cs="Arial" w:ascii="Arial" w:hAnsi="Arial"/>
          <w:b/>
          <w:bCs/>
        </w:rPr>
        <w:t xml:space="preserve">ft 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nd the areas of these rectangular reg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2 cm                                                                 2 ft.                 7 ft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36pt,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1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17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797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65pt" to="116.95pt,4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3695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.65pt" to="71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7975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65pt" to="72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15pt,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5pt" to="423pt,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5pt" to="422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5pt" to="37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33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32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0" t="63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5pt" to="386.95pt,18.6pt" stroked="t" o:allowincell="f" style="position:absolute;flip:xy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 </w:t>
        <w:tab/>
        <w:tab/>
        <w:tab/>
        <w:tab/>
        <w:tab/>
        <w:tab/>
        <w:t xml:space="preserve">   5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8 cm</w:t>
        <w:tab/>
        <w:tab/>
        <w:tab/>
        <w:tab/>
        <w:tab/>
        <w:t xml:space="preserve">      6 ft.         4 ft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05pt" to="377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4 cm</w:t>
        <w:tab/>
        <w:tab/>
        <w:tab/>
        <w:tab/>
        <w:tab/>
        <w:tab/>
        <w:tab/>
        <w:t xml:space="preserve">          10 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5pt" to="42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.65pt;width:8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134.95pt,6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6.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  <w:tab/>
        <w:tab/>
        <w:t>Area = 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”                13”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sectPr>
      <w:type w:val="nextPage"/>
      <w:pgSz w:w="12240" w:h="15840"/>
      <w:pgMar w:left="153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55:00Z</dcterms:created>
  <dc:creator>JEverman</dc:creator>
  <dc:description/>
  <dc:language>en-US</dc:language>
  <cp:lastModifiedBy>setupuser</cp:lastModifiedBy>
  <cp:lastPrinted>2013-02-12T14:53:00Z</cp:lastPrinted>
  <dcterms:modified xsi:type="dcterms:W3CDTF">2013-02-12T19:55:00Z</dcterms:modified>
  <cp:revision>2</cp:revision>
  <dc:subject/>
  <dc:title>Work with one other person if you want (one paper per pair)</dc:title>
</cp:coreProperties>
</file>